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   29   » декабря 2014 года                            № 30                                       ст. Митяк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2.12.2014г. №2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Митякинского сельского поселения Тарасовского района на 2015 год и на плановый период 2016 и 2017 годов»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15 год и на плановый период 2016 и 2017 годов»  Собрание депутатов Митякин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Внести в Решение Собрания депутатов Митякинского сельского поселения от 22.12.2014г. № 26 «О бюджете Митякинского сельского поселения Тарасовского района на 2015 год и на плановый период 2016 и 2017 годов» (далее -  Решение) следующие  изменения:</w:t>
      </w:r>
      <w:r>
        <w:rPr>
          <w:spacing w:val="1"/>
          <w:sz w:val="28"/>
          <w:szCs w:val="28"/>
        </w:rPr>
        <w:tab/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В Статье 1.</w:t>
      </w:r>
      <w:r>
        <w:rPr>
          <w:b/>
          <w:sz w:val="28"/>
          <w:szCs w:val="28"/>
        </w:rPr>
        <w:t xml:space="preserve"> Основные характеристики бюджета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autoSpaceDE w:val="false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15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11 060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11 060,1 тыс. рублей;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Митякинского сельского поселения Тарасовского района на плановый период 2016 и 201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на 2016 год в сумме 8 031,9 тыс. рублей и на 2017 год в сумме 8 914,9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16 год в сумме 8 031,9 тыс. рублей, в том числе условно утвержденные расходы в сумме 201,7 тыс. рублей, и на 2017 год в сумме 8 914,9 тыс. рублей, в том числе условно утвержденные расходы в сумме 460,8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5 год согласно приложению 1 к настоящему решению, на плановый период 2016 и 2017 годов согласно приложению 2 к настоящему </w:t>
      </w:r>
      <w:r>
        <w:rPr>
          <w:iCs/>
          <w:sz w:val="28"/>
          <w:szCs w:val="28"/>
        </w:rPr>
        <w:t>Решению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15 год согласно приложению 3 к настоящему решению, на плановый период 2016 и 2017 годов согласно приложению 4 к настоящему </w:t>
      </w:r>
      <w:r>
        <w:rPr>
          <w:iCs/>
          <w:sz w:val="28"/>
          <w:szCs w:val="28"/>
        </w:rPr>
        <w:t>Решению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твердить объем бюджетных ассигнований дорожного фонда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Тарасовского района на 2015 год в сумме 1 666,1 тыс. рублей, на 2016 год в сумме 2 132,8 тыс. рублей и на 2017 год в сумме 2 020,5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15 год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8 к настоящему Решению и на плановый период 2016 и 2017 годов согласно </w:t>
      </w:r>
      <w:hyperlink r:id="rId5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9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15 год согласно приложению 10 к настоящему решению и на плановый период 2016 и 2017 годов согласно приложению 11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7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2 к настоящему решению и на плановый период 2016 и 2017 годов согласно </w:t>
      </w:r>
      <w:hyperlink r:id="rId8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бъем межбюджетных трансфертов, получаемых из других бюджетов бюджетной системы Российской Федерации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субвенций, предоставляемых бюджету Митякинского сельского поселения Тарасовского района из областного бюджета на 2015 год и на плановый период 2016 и 2017 годов, согласно приложению 1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В Статье 7.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5 года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caps/>
      <w:color w:val="0000FF"/>
      <w:sz w:val="28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15-01-20T10:53:00Z</cp:lastPrinted>
  <dcterms:modified xsi:type="dcterms:W3CDTF">2015-02-17T08:11:00Z</dcterms:modified>
  <cp:revision>39</cp:revision>
  <dc:subject/>
  <dc:title>ПРОЕКТ</dc:title>
</cp:coreProperties>
</file>